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ol406. Week 1. In-class work 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scientific method in action, Validating predictions/hypothesis (How to mealworms behave in response to different stimuli?, Virtual lab)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is virtual lab will let you practice on the scientific method by allowing you to make predictions/hypothesis about the behavior of a mealworm to various stimuli, and accept or reject your hypothesis after completion of simple virtual experiments. Please send your work by email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alverdep@wit.edu</w:t>
        </w:r>
      </w:hyperlink>
      <w:r>
        <w:rPr>
          <w:rFonts w:cs="Arial" w:ascii="Arial" w:hAnsi="Arial"/>
          <w:sz w:val="20"/>
          <w:szCs w:val="20"/>
        </w:rPr>
        <w:t xml:space="preserve">) to receive credit. </w:t>
      </w:r>
    </w:p>
    <w:p>
      <w:pPr>
        <w:pStyle w:val="NormalWeb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f you work in groups include the name of the students involved and send only one email.</w:t>
      </w:r>
    </w:p>
    <w:p>
      <w:pPr>
        <w:pStyle w:val="Normal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 name(s)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er the virtual lab at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highered.mcgraw-hill.com/sites/0078617405/student_view0/chapter5/virtual_lab.html</w:t>
        </w:r>
      </w:hyperlink>
    </w:p>
    <w:p>
      <w:pPr>
        <w:pStyle w:val="NormalWeb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tions: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Click the “play” button on the video controller to watch an introductory video about mealworms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Click a file tab to select a stimulus to examine.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3)Read the stimulus question and </w:t>
      </w:r>
      <w:r>
        <w:rPr>
          <w:rFonts w:cs="Arial" w:ascii="Arial" w:hAnsi="Arial"/>
          <w:b/>
          <w:sz w:val="20"/>
          <w:szCs w:val="20"/>
        </w:rPr>
        <w:t>make a prediction</w:t>
      </w:r>
      <w:r>
        <w:rPr>
          <w:rFonts w:cs="Arial" w:ascii="Arial" w:hAnsi="Arial"/>
          <w:sz w:val="20"/>
          <w:szCs w:val="20"/>
        </w:rPr>
        <w:t xml:space="preserve"> about how the mealworm will respond to the stimulus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rag one of the three responses to the predicted behavior area. Enter your prediction on the table provided on this handout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Click the play button on the video controller. Watch the video to see how the mealworm responds to the selected stimulus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Drag the response that corresponds to the mealworms actual behavior. Record this on the table as the actual behavior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Repeat the virtual lab until you have predicted and then observed the mealworm responses </w:t>
      </w:r>
      <w:r>
        <w:rPr>
          <w:rFonts w:cs="Arial" w:ascii="Arial" w:hAnsi="Arial"/>
          <w:b/>
          <w:sz w:val="20"/>
          <w:szCs w:val="20"/>
        </w:rPr>
        <w:t xml:space="preserve">to four different stimuli.  Fill out the table for only four of the stimuli </w:t>
      </w:r>
      <w:r>
        <w:rPr>
          <w:rFonts w:cs="Arial" w:ascii="Arial" w:hAnsi="Arial"/>
          <w:sz w:val="20"/>
          <w:szCs w:val="20"/>
        </w:rPr>
        <w:t>(they will be different among different students’ groups). If the stimuli are different from those shown on the table, just add them to the table.</w:t>
      </w:r>
    </w:p>
    <w:p>
      <w:pPr>
        <w:pStyle w:val="Normal"/>
        <w:rPr>
          <w:b/>
          <w:b/>
        </w:rPr>
      </w:pPr>
      <w:r>
        <w:rPr>
          <w:b/>
        </w:rPr>
        <w:t>Table 1:  Record your predicted behavior (hypothesis/prediction) and the actual behavior (results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320"/>
        <w:gridCol w:w="3398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mulu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icted Behavior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Behavior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 dish with light and dark colored side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e of cooked macaro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ed by a</w:t>
            </w:r>
          </w:p>
          <w:p>
            <w:pPr>
              <w:pStyle w:val="Normal"/>
              <w:rPr/>
            </w:pPr>
            <w:r>
              <w:rPr/>
              <w:t>Feather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m of light shines on mealworm’s hea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s of ammonia placed near mealworm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iece of uncooked macaroni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ed by a metal paper clip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s of apple juice placed near mealworm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blown on mealworm’s hea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ce of apple introduce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beeps near the mealworm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 water dropped on the mealworm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 flakes are introduce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iece of banana is introduce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verdep@wit.edu" TargetMode="External"/><Relationship Id="rId3" Type="http://schemas.openxmlformats.org/officeDocument/2006/relationships/hyperlink" Target="http://highered.mcgraw-hill.com/sites/0078617405/student_view0/chapter5/virtual_lab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9:42:00Z</dcterms:created>
  <dc:creator>valverdep</dc:creator>
  <dc:description/>
  <cp:keywords/>
  <dc:language>en-US</dc:language>
  <cp:lastModifiedBy>valverdep</cp:lastModifiedBy>
  <dcterms:modified xsi:type="dcterms:W3CDTF">2011-01-13T16:28:00Z</dcterms:modified>
  <cp:revision>3</cp:revision>
  <dc:subject/>
  <dc:title/>
</cp:coreProperties>
</file>